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1475659006"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91680344"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1869285676"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1562133053"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44339240"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290194735"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98851886"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586127727"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1/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